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5</w:t>
      </w:r>
    </w:p>
    <w:p>
      <w:pPr>
        <w:pStyle w:val="Normal"/>
        <w:spacing w:lineRule="auto" w:line="240" w:before="0" w:after="24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 อภิปรายผล และข้อเสนอแนะ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ผลการศึกษาวิจัยในชั้นเรียนเรื่อง ศึกษาการมอบหมายงานจัดทำสื่อวีดีทัศน์แบบกำหนดพื้นที่ทำงานในรายวิชาเทคโนโลยีสารสนเทศและการสืบค้นข้อมูลเบื้องต้น </w:t>
      </w:r>
      <w:r>
        <w:rPr>
          <w:rFonts w:cs="TH SarabunPSK" w:ascii="TH SarabunPSK" w:hAnsi="TH SarabunPSK"/>
          <w:sz w:val="32"/>
          <w:szCs w:val="32"/>
        </w:rPr>
        <w:t xml:space="preserve">(COMP 1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วัตถุประสงค์เพื่อศึกษาผลการมอบหมายงานกลุ่มในการจัดทำสื่อวีดีทัศน์แบบกำหนดพื้นที่ทำงาน ประกอบการสอนการใช้โปรแกรม </w:t>
      </w:r>
      <w:r>
        <w:rPr>
          <w:rFonts w:cs="TH SarabunPSK" w:ascii="TH SarabunPSK" w:hAnsi="TH SarabunPSK"/>
          <w:sz w:val="32"/>
          <w:szCs w:val="32"/>
        </w:rPr>
        <w:t xml:space="preserve">Powerpoint </w:t>
      </w:r>
      <w:r>
        <w:rPr>
          <w:rFonts w:ascii="TH SarabunPSK" w:hAnsi="TH SarabunPSK" w:cs="TH SarabunPSK"/>
          <w:sz w:val="32"/>
          <w:sz w:val="32"/>
          <w:szCs w:val="32"/>
        </w:rPr>
        <w:t>ที่มีต่อผลสัมฤทธิ์ผลทางการเรียน เพื่อสนับสนุนให้นักศึกษามีความเข้าใจในการใช้ระบบอีเลินนิ่งเป็นเครื่องมือส่งเสริมการเรียนรู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ยใช้นักศึกษากลุ่มเป้าหมาย คือ กลุ่มนักศึกษาที่ทำการลงทะเบียนเรียนรายวิชาเทคโนโลยีสารสนเทศและการสืบค้นข้อมูลเบื้องต้น </w:t>
      </w:r>
      <w:r>
        <w:rPr>
          <w:rFonts w:cs="TH SarabunPSK" w:ascii="TH SarabunPSK" w:hAnsi="TH SarabunPSK"/>
          <w:sz w:val="32"/>
          <w:szCs w:val="32"/>
        </w:rPr>
        <w:t xml:space="preserve">(COMP 1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ภาคเรีย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สุ่มตัวอย่างผู้วิจัยเลือกใช้ประชากรทั้งหมดเป็นกลุ่มตัวอย่าง จำนวนทั้งสิ้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การเก็บข้อมูลใช้แบบสอบถาม </w:t>
      </w:r>
      <w:r>
        <w:rPr>
          <w:rFonts w:cs="TH SarabunPSK" w:ascii="TH SarabunPSK" w:hAnsi="TH SarabunPSK"/>
          <w:sz w:val="32"/>
          <w:szCs w:val="32"/>
        </w:rPr>
        <w:t xml:space="preserve">(Questionnaire) </w:t>
      </w:r>
      <w:r>
        <w:rPr>
          <w:rFonts w:ascii="TH SarabunPSK" w:hAnsi="TH SarabunPSK" w:cs="TH SarabunPSK"/>
          <w:sz w:val="32"/>
          <w:sz w:val="32"/>
          <w:szCs w:val="32"/>
        </w:rPr>
        <w:t>ในการประเมิน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ึงพอใจ ซึ่งมี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ถามตามแบบฟอร์มประเมินความพึงพอใจต่อการเรียนการสอน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จากการวิเคราะห์ข้อมูลในแต่ละส่วนเปรียบเทียบกับสมมติฐานของการศึกษา ในการวิเคราะห์ข้อมูลในครั้งนี้ผู้ศึกษาใช้ค่าสถิติเชิงปริมาณเป็นค่าเฉลี่ย และส่วนเบี่ยงเบนมาตรฐา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มีผลสรุปที่มีความสอดคล้องกันวัตถุประสงค์ และสมมติฐาน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อมูลจากแบบสอบถา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Questionnaire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ให้ทราบว่านัก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ได้รับการมอบหมายงานให้จัดทำสื่อวีดีทัศน์นอกมหาวิทยาลัยมีความพึงพอใจมากกว่าในมหาวิทยาลัย สำหรับผลสัมฤทธิ์ทางการเรียน พบว่า ไม่แปรผันไปตามความพึงพอใจ โดยกลุ่มที่มีความพึงพอใจในภาพรวมสูงกว่า กลับมีร้อยละของจำนวนนักศึกษาที่มีผลการเรียนในระด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 B+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B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้อยกว่ากลุ่มที่มีความพึงพอใจรองลงมา คือ กลุ่มที่มีความพึงพอใจสูงมีผลการเรียนสูง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4.2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จำนวนนักศึกษา ส่วนกลุ่มที่มีความพึงพอใจรองลงมามีระดับผลการเรียนสูง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3.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นักศึกษ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ภิปรายผลการวิจั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ผลประเมินความพึงพอใจแบบกำหนดพื้นที่ทำงานนั้น พบว่า การมอบหมายงานกลุ่มให้ทำงานนอกมหาวิทยาลัย จะส่งผลให้นักศึกษามีความพึงพอใจต่อการจัดการเรียนการสอนสูงกว่า การมอบหมายงานกลุ่มให้ทำงานในมหาวิทยาลัย ส่งเสริมให้นักศึกษาได้ทำกิจกรรมร่วมกัน และเห็นโลกภายนอกกว้างขึ้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พึงพอใจต่อการจัดการเรียนการสอนของกลุ่มตัวอย่างทั้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การมอบหมายงานกลุ่มไม่มีอิทธิพลต่อระดับผลการเรียนของนักศึกษา อาจเป็นเพราะกลุ่มตัวอย่างทั้งสองกลุ่มมีความแตกต่างกันในเรื่องของสาขาวิชา ทำให้นักศึกษาในกลุ่มที่มาจากสาขาวิชาสาธารณสุขที่มีจำนวนมากกว่า และมาจากสาขาวิชาเดียวมีผลการเรียนในกลุ่ม </w:t>
      </w:r>
      <w:r>
        <w:rPr>
          <w:rFonts w:cs="TH SarabunPSK" w:ascii="TH SarabunPSK" w:hAnsi="TH SarabunPSK"/>
          <w:sz w:val="32"/>
          <w:szCs w:val="32"/>
        </w:rPr>
        <w:t xml:space="preserve">A B+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B </w:t>
      </w:r>
      <w:r>
        <w:rPr>
          <w:rFonts w:ascii="TH SarabunPSK" w:hAnsi="TH SarabunPSK" w:cs="TH SarabunPSK"/>
          <w:sz w:val="32"/>
          <w:sz w:val="32"/>
          <w:szCs w:val="32"/>
        </w:rPr>
        <w:t>มีจำนวนร้อยละที่มากกว่า กลุ่มนักศึกษาที่มาจากสาขาวิชาระบบสารสนเทศ และบริหารธุรกิจรวมกั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มีความพึงพอใจต่อการใช้งานระบบอีเลินนิ่ง เพราะทำให้นักศึกษาเข้ามาติดตามคะแนนการส่งงาน อาจารย์ใช้เป็นแหล่งอ้างอิงในการติดตามการทำงานของนักศึกษา และตามนักศึกษาให้มาส่งงานที่ยังค้างได้ นักศึกษาสามารถอ่านเอกสารประกอบการสอนย้อนหลังเพื่อทบทวนทำความเข้าใจก่อนสอบได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ใช้เครือข่ายสังคมตามที่อาจารย์มอบหมายให้มีการสื่อสาร เพื่อส่งงานคลิ๊ปวีดีโอ และใช้งานร่วมกับเว็บไซต์ </w:t>
      </w:r>
      <w:r>
        <w:rPr>
          <w:rFonts w:cs="TH SarabunPSK" w:ascii="TH SarabunPSK" w:hAnsi="TH SarabunPSK"/>
          <w:sz w:val="32"/>
          <w:szCs w:val="32"/>
        </w:rPr>
        <w:t xml:space="preserve">youtube.com </w:t>
      </w:r>
      <w:r>
        <w:rPr>
          <w:rFonts w:ascii="TH SarabunPSK" w:hAnsi="TH SarabunPSK" w:cs="TH SarabunPSK"/>
          <w:sz w:val="32"/>
          <w:sz w:val="32"/>
          <w:szCs w:val="32"/>
        </w:rPr>
        <w:t>ทำให้นักศึกษาเข้าใจ และพึงพอใจในการเผยแพร่ผลงานผ่านเว็บไซต์เครือข่ายสังค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กลุ่มตัวอย่างที่มีความแตกต่างกันของสาขาวิชา อาจทำให้ผลประเมินไม่น่าเชื่อถือเท่าที่ควร และกลุ่มตัวอย่างควรมีขนาดประชากรใกล้เคียงกัน เพราะตัวอย่างครั้งนี้กลุ่มแรกมี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แต่กลุ่มที่สองมีถึง </w:t>
      </w:r>
      <w:r>
        <w:rPr>
          <w:rFonts w:cs="TH SarabunPSK" w:ascii="TH SarabunPSK" w:hAnsi="TH SarabunPSK"/>
          <w:sz w:val="32"/>
          <w:szCs w:val="32"/>
        </w:rPr>
        <w:t xml:space="preserve">36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รายงานผลการวิจัยขาดผลการศึกษาการใช้งานระบบอีเลินนิ่ง และการใช้งานเครือข่ายสังคม แม้มีการนำมาใช้เป็นเครื่องมือประกอบการจัดการเรียนการสอน และการสื่อสารอย่างชัดเจน แต่ขาดการประเมินผล และสรุปผลเชิงสถิติอย่างเป็นรูปธรรม</w:t>
      </w:r>
    </w:p>
    <w:p>
      <w:pPr>
        <w:pStyle w:val="Normal"/>
        <w:spacing w:lineRule="auto" w:line="240"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152" w:gutter="0" w:header="720" w:top="1728" w:footer="0" w:bottom="1440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372235</wp:posOffset>
              </wp:positionH>
              <wp:positionV relativeFrom="paragraph">
                <wp:posOffset>4445</wp:posOffset>
              </wp:positionV>
              <wp:extent cx="545147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14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25pt;height:13.45pt;mso-wrap-distance-left:0pt;mso-wrap-distance-right:0pt;mso-wrap-distance-top:0pt;mso-wrap-distance-bottom:0pt;margin-top:0.35pt;mso-position-vertical-relative:text;margin-left:1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23:00Z</dcterms:created>
  <dc:creator>eak</dc:creator>
  <dc:description/>
  <cp:keywords/>
  <dc:language>en-US</dc:language>
  <cp:lastModifiedBy>Compaq</cp:lastModifiedBy>
  <dcterms:modified xsi:type="dcterms:W3CDTF">2011-10-31T09:50:00Z</dcterms:modified>
  <cp:revision>67</cp:revision>
  <dc:subject/>
  <dc:title>บทที่ 5 </dc:title>
</cp:coreProperties>
</file>