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228450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124323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